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ZAWARTOŚĆ PROJEKTU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  <w:tab/>
        <w:t>OŚWIADCZENIE PROJEKTANTA I SPRAWDZ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Uprawnienia budowlane (projektowe) oraz zaświadczenie o przynależności projektanta      </w:t>
        <w:tab/>
        <w:t>do Okręgowej Izby Inżynierów Budownictw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>2.</w:t>
        <w:tab/>
        <w:t>Uprawnienia budowlane (projektowe) oraz zaświadczenie o przynależności sprawdzającego do Okręgowej Izby Inżynierów Budownictw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>3.</w:t>
        <w:tab/>
        <w:t>Uprawnienia budowlane (projektowe) oraz zaświadczenie o przynależności asystenta                 projektanta do Okręgowej Izby Inżynierów Budownictw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  <w:tab/>
        <w:t>OPIS TECHNICZNY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Arial" w:ascii="Arial" w:hAnsi="Arial"/>
          <w:bCs/>
        </w:rPr>
        <w:t>1.</w:t>
        <w:tab/>
        <w:t>Podstawa opracowani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</w:t>
        <w:tab/>
        <w:t>Informacje wstępne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miot i zakres opracowania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miot i zakres inwestycji.</w:t>
      </w:r>
    </w:p>
    <w:p>
      <w:pPr>
        <w:pStyle w:val="Normal"/>
        <w:tabs>
          <w:tab w:val="clear" w:pos="708"/>
          <w:tab w:val="left" w:pos="600" w:leader="none"/>
          <w:tab w:val="left" w:pos="900" w:leader="none"/>
        </w:tabs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3.</w:t>
        <w:tab/>
        <w:t>Przedmiot inwestycji, przeznaczenie i program użytkowy obiekt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4.</w:t>
        <w:tab/>
        <w:t>Lokalizacja przedsięwzięci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00" w:leader="none"/>
          <w:tab w:val="left" w:pos="900" w:leader="none"/>
        </w:tabs>
        <w:spacing w:before="0" w:after="0"/>
        <w:ind w:left="0" w:first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5.</w:t>
        <w:tab/>
        <w:t>Inwestor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pis stanu istniejącego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/>
      </w:pPr>
      <w:r>
        <w:rPr>
          <w:rFonts w:cs="Arial" w:ascii="Arial" w:hAnsi="Arial"/>
          <w:b w:val="false"/>
          <w:sz w:val="24"/>
          <w:szCs w:val="24"/>
        </w:rPr>
        <w:t>Układ drogowy.</w:t>
      </w:r>
    </w:p>
    <w:p>
      <w:pPr>
        <w:pStyle w:val="Heading2"/>
        <w:tabs>
          <w:tab w:val="clear" w:pos="708"/>
          <w:tab w:val="left" w:pos="360" w:leader="none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stniejące ukształtowanie sytuacyjno - wysokościowe terenu objętego inwestycją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Uzbrojenie terenu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Ocena istniejącej konstrukcji nawierzchni drogi wewnętrznej - leśnej. 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harakterystyka zieleni istniejącej.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runki środowiskowe.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/>
      </w:pPr>
      <w:r>
        <w:rPr>
          <w:rFonts w:cs="Arial" w:ascii="Arial" w:hAnsi="Arial"/>
          <w:b w:val="false"/>
          <w:sz w:val="24"/>
          <w:szCs w:val="24"/>
        </w:rPr>
        <w:t>Warunki gruntowo wodne.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ane określające wpływ eksploatacji górniczej na teren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561" w:hanging="56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pis stanu projektowanego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8" w:hanging="21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harakterystyka techniczna projektowanych nawierzchni drogowych: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8" w:hanging="21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lan sytuacyjny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kroje normalne, szczegóły konstrukcyjne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  <w:lang w:eastAsia="pl-PL" w:bidi="ar-SA"/>
        </w:rPr>
        <w:tab/>
        <w:t>4.4.</w:t>
        <w:tab/>
        <w:t xml:space="preserve">Sposób zapewnienia warunków do korzystania z obiektu osobom niepełnosprawnym,         </w:t>
        <w:tab/>
        <w:tab/>
        <w:t>w szczególności poruszającym się na wózkach inwalidzkich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Odwodnienie. </w:t>
      </w:r>
    </w:p>
    <w:p>
      <w:pPr>
        <w:pStyle w:val="Tekstpodstawowywcity3"/>
        <w:tabs>
          <w:tab w:val="clear" w:pos="708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5.</w:t>
        <w:tab/>
        <w:t>Zabezpieczenie istniejących instalacji podziemnych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overflowPunct w:val="false"/>
        <w:spacing w:before="0" w:after="0"/>
        <w:ind w:left="0" w:hanging="0"/>
        <w:textAlignment w:val="baseline"/>
        <w:rPr/>
      </w:pPr>
      <w:r>
        <w:rPr>
          <w:rFonts w:cs="Arial" w:ascii="Arial" w:hAnsi="Arial"/>
          <w:b w:val="false"/>
          <w:sz w:val="24"/>
          <w:szCs w:val="24"/>
        </w:rPr>
        <w:t>6.</w:t>
        <w:tab/>
        <w:t>Opis technologiczny robó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</w:rPr>
        <w:t>7.</w:t>
        <w:tab/>
        <w:t>Warunki techniczne wykonania robót.</w:t>
      </w:r>
    </w:p>
    <w:p>
      <w:pPr>
        <w:pStyle w:val="Tekstpodstawowywcity3"/>
        <w:tabs>
          <w:tab w:val="clear" w:pos="708"/>
          <w:tab w:val="left" w:pos="0" w:leader="none"/>
          <w:tab w:val="left" w:pos="360" w:leader="none"/>
        </w:tabs>
        <w:spacing w:before="0" w:after="0"/>
        <w:ind w:left="-18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8.</w:t>
        <w:tab/>
        <w:t>Urządzenia bezpieczeństwa ruchu.</w:t>
      </w:r>
    </w:p>
    <w:p>
      <w:pPr>
        <w:pStyle w:val="Heading1"/>
        <w:keepLines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before="0" w:after="0"/>
        <w:ind w:left="0" w:hanging="18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9.</w:t>
        <w:tab/>
      </w:r>
      <w:r>
        <w:rPr>
          <w:rFonts w:cs="Arial" w:ascii="Arial" w:hAnsi="Arial"/>
          <w:b w:val="false"/>
          <w:sz w:val="24"/>
          <w:szCs w:val="24"/>
        </w:rPr>
        <w:t xml:space="preserve">Zestawienie powierzchni poszczególnych części zagospodarowania działki budowlanej lub </w:t>
        <w:tab/>
        <w:t xml:space="preserve">terenu, jak: powierzchnia zabudowy projektowanych i istniejących obiektów budowlanych, </w:t>
        <w:tab/>
        <w:t xml:space="preserve">powierzchnie dróg, parkingów, placów i chodników, powierzchnia zieleni lub powierzchnia </w:t>
        <w:tab/>
        <w:t xml:space="preserve">biologicznie czynna oraz innych części terenu, niezbędnych do sprawdzenia zgodności              </w:t>
        <w:tab/>
        <w:t xml:space="preserve">z ustaleniami miejscowego planu zagospodarowania przestrzennego, a w przypadku jego </w:t>
        <w:tab/>
        <w:t xml:space="preserve">braku z decyzją o warunkach zabudowy albo z decyzją o lokalizacji inwestycji celu </w:t>
        <w:tab/>
        <w:t>publicznego.</w:t>
      </w:r>
    </w:p>
    <w:p>
      <w:pPr>
        <w:pStyle w:val="Heading1"/>
        <w:keepLines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before="0" w:after="0"/>
        <w:ind w:left="0" w:hanging="1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0.</w:t>
        <w:tab/>
        <w:t xml:space="preserve">Inne konieczne dane wynikające ze specyfiki, charakteru i stopnia skomplikowania obiektu </w:t>
        <w:tab/>
        <w:t>budowlanego lub robót budowlanych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0.1.</w:t>
        <w:tab/>
        <w:t xml:space="preserve"> Kategoria geotechniczna obiektu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0.2.</w:t>
        <w:tab/>
        <w:t xml:space="preserve"> Odstępstwa od warunków technicznych, jakim powinny odpowiadać drogi publiczne            </w:t>
        <w:tab/>
        <w:tab/>
        <w:tab/>
        <w:t xml:space="preserve"> i ich usytuowanie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ind w:hanging="18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</w:rPr>
        <w:t>11.</w:t>
        <w:tab/>
        <w:tab/>
        <w:t>Zalecenia technologiczne, uwagi końcowe.</w:t>
      </w:r>
    </w:p>
    <w:p>
      <w:pPr>
        <w:pStyle w:val="TextBody"/>
        <w:tabs>
          <w:tab w:val="clear" w:pos="708"/>
          <w:tab w:val="left" w:pos="180" w:leader="none"/>
          <w:tab w:val="left" w:pos="90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  <w:lang w:eastAsia="pl-PL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</w:rPr>
        <w:t>III.</w:t>
        <w:tab/>
        <w:t>MAPA DO CELÓW PROJEKTOWYCH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1.</w:t>
        <w:tab/>
        <w:t xml:space="preserve">Kserokopia mapy do celów projektowych, </w:t>
      </w:r>
      <w:r>
        <w:rPr>
          <w:rFonts w:cs="Arial" w:ascii="Arial" w:hAnsi="Arial"/>
          <w:sz w:val="24"/>
          <w:szCs w:val="24"/>
        </w:rPr>
        <w:t xml:space="preserve">w skali 1:500, wykonanej na podstawie </w:t>
        <w:tab/>
        <w:t xml:space="preserve">zaktualizowanej mapy zasadniczej według stanu na dzień 09.09.2021 r. (numer </w:t>
        <w:tab/>
        <w:t xml:space="preserve">sporządzenia dokumentu zawierającego wynik pozytywnej weryfikacji: P.0611.2021.3280) </w:t>
        <w:tab/>
        <w:t>przez geodetę uprawnionego: Waldemar Rzymowski, zaśw. nr 6456 GUGiK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Style w:val="Domylnaczcionkaakapitu3"/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.</w:t>
        <w:tab/>
      </w:r>
      <w:r>
        <w:rPr>
          <w:rStyle w:val="Domylnaczcionkaakapitu3"/>
          <w:rFonts w:cs="Arial" w:ascii="Arial" w:hAnsi="Arial"/>
          <w:color w:val="000000"/>
          <w:sz w:val="24"/>
          <w:szCs w:val="24"/>
        </w:rPr>
        <w:t xml:space="preserve">Dokument punktu szczegółowej osnowy wysokościowej 3 klasy (nr głowicy: PL0389) </w:t>
        <w:tab/>
        <w:t>usytuowanego na wschodniej ścianie budynku gospodarczego w m. Żdżary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Style w:val="Domylnaczcionkaakapitu3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</w:t>
        <w:tab/>
        <w:t>OPRACOWANIE TECHNICZNE PN.: „</w:t>
      </w:r>
      <w:r>
        <w:rPr>
          <w:rFonts w:cs="Arial" w:ascii="Arial" w:hAnsi="Arial"/>
        </w:rPr>
        <w:t>Badania podłoża gruntowego do projektu budowy parkingu na terenie działki nr ewid. 1277/5 (Obręb ewidencyjny 0011 Jata) w miejscowości Żdżary, gmina Łuków, powiat łukowski, województwo lubelskie”, opracowane przez „PROLAB Maciej Flak”, al. Warszawska 150, 20-824 Lubli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</w:rPr>
        <w:t>V.</w:t>
        <w:tab/>
        <w:t>DOKUMENTY FORMALNE: PISMA, DECYZJA O POZWOLENIU NA BUDOWĘ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1.</w:t>
        <w:tab/>
        <w:t xml:space="preserve">Akceptacja rozwiązania geometrycznego oraz konstrukcji nawierzchni projektowanego </w:t>
        <w:tab/>
        <w:t xml:space="preserve">parkingu - treść emaila Nadleśnictwa Łuków, </w:t>
      </w:r>
      <w:r>
        <w:rPr>
          <w:rStyle w:val="Domylnaczcionkaakapitu3"/>
          <w:rFonts w:cs="Arial" w:ascii="Arial" w:hAnsi="Arial"/>
          <w:color w:val="000000"/>
          <w:sz w:val="24"/>
          <w:szCs w:val="24"/>
        </w:rPr>
        <w:t>Ławki 56a, 21-400 Łuków</w:t>
      </w:r>
      <w:r>
        <w:rPr>
          <w:rFonts w:cs="Arial" w:ascii="Arial" w:hAnsi="Arial"/>
          <w:bCs/>
          <w:sz w:val="24"/>
          <w:szCs w:val="24"/>
        </w:rPr>
        <w:t xml:space="preserve"> z dnia 22.03.2022 r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jc w:val="both"/>
        <w:rPr>
          <w:rStyle w:val="Domylnaczcionkaakapitu3"/>
          <w:color w:val="000000"/>
        </w:rPr>
      </w:pPr>
      <w:r>
        <w:rPr>
          <w:rFonts w:cs="Arial" w:ascii="Arial" w:hAnsi="Arial"/>
          <w:bCs/>
          <w:sz w:val="24"/>
          <w:szCs w:val="24"/>
        </w:rPr>
        <w:t>2.</w:t>
        <w:tab/>
      </w:r>
      <w:r>
        <w:rPr>
          <w:rStyle w:val="Domylnaczcionkaakapitu3"/>
          <w:rFonts w:cs="Arial" w:ascii="Arial" w:hAnsi="Arial"/>
          <w:color w:val="000000"/>
          <w:sz w:val="24"/>
          <w:szCs w:val="24"/>
        </w:rPr>
        <w:t xml:space="preserve">Pismo znak Zn.spr.: SA.20.8.2021 z dnia 25.03.2022 r. Nadleśnictwa Łuków, Ławki 56a, </w:t>
        <w:tab/>
        <w:t>21-400 Łuków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jc w:val="both"/>
        <w:rPr/>
      </w:pPr>
      <w:r>
        <w:rPr>
          <w:rStyle w:val="Domylnaczcionkaakapitu3"/>
          <w:rFonts w:cs="Arial" w:ascii="Arial" w:hAnsi="Arial"/>
          <w:color w:val="000000"/>
          <w:sz w:val="24"/>
          <w:szCs w:val="24"/>
        </w:rPr>
        <w:t>3.</w:t>
        <w:tab/>
        <w:t xml:space="preserve">Decyzja nr 237/2022 z dnia 12.04.2022 r. Starosty Łukowskiego (wydana dla Nadleśnictwa </w:t>
        <w:tab/>
        <w:t xml:space="preserve">Łuków z/s Ławki 56a, 21-400 Łuków) zatwierdzająca projekt zagospodarowania działki </w:t>
        <w:tab/>
        <w:t xml:space="preserve">oraz projekt architektoniczno - budowlany i udzielająca pozwolenia na budowę, dla </w:t>
        <w:tab/>
        <w:t xml:space="preserve">inwestycji pn.: „Budowa parkingu leśnego z 24 stanowiskami postojowymi, zlokalizowanego </w:t>
        <w:tab/>
        <w:t xml:space="preserve">obok budynku Centrum Promocji Drewna w Żdżarach - Podlipie, Gmina Łuków, na działce </w:t>
        <w:tab/>
        <w:t>nr ewid. 1277/5 (kat. obiektu: IV i XXV)”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ind w:left="360" w:hanging="360"/>
        <w:jc w:val="both"/>
        <w:rPr/>
      </w:pPr>
      <w:r>
        <w:rPr>
          <w:rStyle w:val="Domylnaczcionkaakapitu3"/>
          <w:rFonts w:cs="Arial" w:ascii="Arial" w:hAnsi="Arial"/>
          <w:color w:val="000000"/>
          <w:sz w:val="24"/>
          <w:szCs w:val="24"/>
        </w:rPr>
        <w:t>4.</w:t>
        <w:tab/>
        <w:t xml:space="preserve">W/w Decyzja nr 237/2022 z dnia 12.04.2022 r. Starosty Łukowskiego (wydana dla Nadleśnictwa </w:t>
        <w:tab/>
        <w:t>Łuków z/s Ławki 56a, 21-400 Łuków) - ostateczna i podlegająca wykonaniu - pieczęć Starosty Łukowskiego z dnia 22.04.2022 r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ind w:left="360" w:hanging="360"/>
        <w:jc w:val="both"/>
        <w:rPr/>
      </w:pPr>
      <w:r>
        <w:rPr>
          <w:rStyle w:val="Domylnaczcionkaakapitu3"/>
          <w:rFonts w:cs="Arial" w:ascii="Arial" w:hAnsi="Arial"/>
          <w:color w:val="000000"/>
          <w:sz w:val="24"/>
          <w:szCs w:val="24"/>
        </w:rPr>
        <w:t>5.</w:t>
        <w:tab/>
        <w:t>Załącznik do w/w  decyzji – kserokopia strony tytułowej Projektu zagospodarowania terenu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uto" w:line="240" w:before="60" w:after="0"/>
        <w:ind w:left="360" w:hanging="360"/>
        <w:jc w:val="both"/>
        <w:rPr/>
      </w:pPr>
      <w:r>
        <w:rPr>
          <w:rStyle w:val="Domylnaczcionkaakapitu3"/>
          <w:rFonts w:cs="Arial" w:ascii="Arial" w:hAnsi="Arial"/>
          <w:color w:val="000000"/>
          <w:sz w:val="24"/>
          <w:szCs w:val="24"/>
        </w:rPr>
        <w:t>6.</w:t>
        <w:tab/>
        <w:t xml:space="preserve">Załącznik do w/w decyzji - kserokopia strony tytułowej Projektu architektoniczno - budowlanego.  </w:t>
      </w:r>
    </w:p>
    <w:p>
      <w:pPr>
        <w:pStyle w:val="Normal"/>
        <w:rPr>
          <w:rStyle w:val="Domylnaczcionkaakapitu3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</w:rPr>
        <w:t>VI.</w:t>
        <w:tab/>
        <w:t>CZĘŚĆ RYSUNKOW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760"/>
        <w:gridCol w:w="1800"/>
      </w:tblGrid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rysunk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rysu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ala rysunk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lan orientacyjny</w:t>
            </w:r>
          </w:p>
          <w:p>
            <w:pPr>
              <w:pStyle w:val="Zawartotabeli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10 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lan zagospodarowania terenu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lan sytuacyjny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Rozwiązanie sytuacyjno - wysokościowe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rzekroje normalne, szczegóły konstrukcyjne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50, 1: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Ściek drogowy korytkowy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10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2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562"/>
        </w:tabs>
        <w:ind w:left="562" w:hanging="562"/>
      </w:pPr>
      <w:rPr>
        <w:sz w:val="24"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576" w:hanging="576"/>
      </w:pPr>
      <w:rPr>
        <w:sz w:val="26"/>
        <w:szCs w:val="26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0" w:hanging="0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62"/>
        </w:tabs>
        <w:ind w:left="562" w:hanging="562"/>
      </w:pPr>
      <w:rPr>
        <w:sz w:val="24"/>
        <w:szCs w:val="24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576" w:hanging="576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before="480" w:after="240"/>
      <w:jc w:val="both"/>
      <w:outlineLvl w:val="0"/>
    </w:pPr>
    <w:rPr>
      <w:rFonts w:eastAsia="Times New Roman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autoSpaceDE w:val="false"/>
      <w:spacing w:before="480" w:after="120"/>
      <w:jc w:val="both"/>
      <w:outlineLvl w:val="1"/>
    </w:pPr>
    <w:rPr>
      <w:rFonts w:eastAsia="Times New Roman" w:cs="Arial"/>
      <w:b/>
      <w:bCs/>
      <w:iCs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spacing w:before="360" w:after="120"/>
      <w:jc w:val="both"/>
      <w:outlineLvl w:val="2"/>
    </w:pPr>
    <w:rPr>
      <w:rFonts w:eastAsia="Times New Roman" w:cs="Arial"/>
      <w:b/>
      <w:bCs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360" w:after="0"/>
      <w:jc w:val="both"/>
      <w:outlineLvl w:val="3"/>
    </w:pPr>
    <w:rPr>
      <w:rFonts w:eastAsia="Times New Roman" w:cs="Times New Roman"/>
      <w:b/>
      <w:bCs/>
      <w:kern w:val="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6"/>
      <w:szCs w:val="26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  <w:autoSpaceDE w:val="false"/>
      <w:spacing w:before="120" w:after="0"/>
      <w:jc w:val="both"/>
    </w:pPr>
    <w:rPr>
      <w:rFonts w:eastAsia="Times New Roman" w:cs="Times New Roman"/>
      <w:kern w:val="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 w:cs="Calibri"/>
      <w:sz w:val="20"/>
      <w:szCs w:val="20"/>
      <w:lang w:bidi="ar-SA"/>
    </w:rPr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3:24:00Z</dcterms:created>
  <dc:creator>Klodzinski</dc:creator>
  <dc:description/>
  <cp:keywords/>
  <dc:language>en-US</dc:language>
  <cp:lastModifiedBy>Marek</cp:lastModifiedBy>
  <cp:lastPrinted>2019-11-02T16:44:00Z</cp:lastPrinted>
  <dcterms:modified xsi:type="dcterms:W3CDTF">2023-12-19T12:43:00Z</dcterms:modified>
  <cp:revision>61</cp:revision>
  <dc:subject/>
  <dc:title/>
</cp:coreProperties>
</file>